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48" w:leader="none"/>
          <w:tab w:val="right" w:pos="14570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  Приложение</w:t>
        <w:tab/>
        <w:t xml:space="preserve"> </w:t>
      </w:r>
    </w:p>
    <w:p>
      <w:pPr>
        <w:pStyle w:val="Normal"/>
        <w:tabs>
          <w:tab w:val="clear" w:pos="708"/>
          <w:tab w:val="left" w:pos="11264" w:leader="none"/>
          <w:tab w:val="left" w:pos="116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1264" w:leader="none"/>
        </w:tabs>
        <w:rPr>
          <w:sz w:val="28"/>
        </w:rPr>
      </w:pPr>
      <w:r>
        <w:rPr>
          <w:sz w:val="28"/>
        </w:rPr>
        <w:tab/>
        <w:t>УТВЕРЖДЕН</w:t>
      </w:r>
    </w:p>
    <w:p>
      <w:pPr>
        <w:pStyle w:val="Normal"/>
        <w:tabs>
          <w:tab w:val="clear" w:pos="708"/>
          <w:tab w:val="left" w:pos="10480" w:leader="none"/>
        </w:tabs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ешением территори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бирательной комиссии Тимашев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44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30. 01.2017г. № 30/3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й избирательной комиссии  Тимашевска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уроченных ко Дню молодого избирател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99"/>
        <w:gridCol w:w="2573"/>
        <w:gridCol w:w="1559"/>
        <w:gridCol w:w="2694"/>
        <w:gridCol w:w="2703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участник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есячника, приуроченного ко Дню  молодого избирателя</w:t>
            </w:r>
            <w:r>
              <w:rPr>
                <w:b/>
                <w:sz w:val="28"/>
                <w:szCs w:val="28"/>
              </w:rPr>
              <w:t xml:space="preserve">  «Агит-концерт «Мы ЗА!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Эк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культуры, отдел по  делам молодежи, управление  образо-вания  админис-трации МО Тима-шевский 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раевой  </w:t>
            </w:r>
            <w:r>
              <w:rPr>
                <w:b/>
                <w:sz w:val="28"/>
                <w:szCs w:val="28"/>
              </w:rPr>
              <w:t>интернет-викторине</w:t>
            </w:r>
            <w:r>
              <w:rPr>
                <w:sz w:val="28"/>
                <w:szCs w:val="28"/>
              </w:rPr>
              <w:t>, посвященной истории выборов и парламентаризма в Росс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К Тимашевская,  отдел по делам молодежи, отдел культуры.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 в СМИ о проведении  Дня 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Тимашевска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ткрытого  заседания    районного молодежного политического клуба  </w:t>
            </w:r>
            <w:r>
              <w:rPr>
                <w:b/>
                <w:sz w:val="28"/>
                <w:szCs w:val="28"/>
              </w:rPr>
              <w:t>«Молодежь ЗА!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зала управления  образования администрации  МО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лодежных политических  клубов и клубов  молодых избирате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отдел по делам молодежи,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на базе общеобразовательных учреждений начального, среднего  среднего специального обра-зования тематических занятий по  вопросам демократической   системы организации   современного общества, основам избирательного права, истории выборов в Росс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 отдел культуры, управление образования администрации МО Тимашевский район 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ллектуальная игра </w:t>
            </w:r>
            <w:r>
              <w:rPr>
                <w:b/>
                <w:sz w:val="28"/>
                <w:szCs w:val="28"/>
              </w:rPr>
              <w:t>«Что? Где? Когда? 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1 февра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отдел по делам молодежи,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</w:t>
            </w:r>
            <w:r>
              <w:rPr>
                <w:b/>
                <w:sz w:val="28"/>
                <w:szCs w:val="28"/>
              </w:rPr>
              <w:t>«Голосуют молодые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образовательные школ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администрации  МО Тимашевский район 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b/>
                <w:sz w:val="28"/>
                <w:szCs w:val="28"/>
              </w:rPr>
              <w:t>рефератов</w:t>
            </w:r>
            <w:r>
              <w:rPr>
                <w:sz w:val="28"/>
                <w:szCs w:val="28"/>
              </w:rPr>
              <w:t xml:space="preserve"> по вопросам избирательного пра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образовательные школ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администрации  МО Тимашевский район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олитпроекта </w:t>
            </w:r>
            <w:r>
              <w:rPr>
                <w:b/>
                <w:sz w:val="28"/>
                <w:szCs w:val="28"/>
              </w:rPr>
              <w:t>«Один день с властью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О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отдел по делам молодежи,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ой акции </w:t>
            </w:r>
            <w:r>
              <w:rPr>
                <w:b/>
                <w:sz w:val="28"/>
                <w:szCs w:val="28"/>
              </w:rPr>
              <w:t>«Голосуют молодые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по делам молодежи администрации МО Тимаше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этического мастерства «</w:t>
            </w:r>
            <w:r>
              <w:rPr>
                <w:b/>
                <w:sz w:val="28"/>
                <w:szCs w:val="28"/>
              </w:rPr>
              <w:t>Свободный  микрофон»</w:t>
            </w:r>
            <w:r>
              <w:rPr>
                <w:sz w:val="28"/>
                <w:szCs w:val="28"/>
              </w:rPr>
              <w:t xml:space="preserve"> в рамках  месячника, посвященного Дню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февра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. Отдел  по делам молодежи, управле-ние образования администрации МО Тимаше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чных мероприятий, выставок книжных изданий, посвященных избирательному праву  и избирательному процессу, материалов по истории выбо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 общеобразовательные учреждения городского и сельских поселений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отдел культуры, управление образования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с  депутатом ЗСК Шендриком  Е.Д., молодыми депутатами представительных органов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 ОДМ, управление образования, отдел культуры админис-трации МО Тимаше-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 с председателями, членами  участковых  избирательных комисс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ческие администрации,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 ОДМ, управление образования, отдел культуры админис-трации МО Тимаше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b/>
                <w:sz w:val="28"/>
                <w:szCs w:val="28"/>
              </w:rPr>
              <w:t>мониторинга</w:t>
            </w:r>
            <w:r>
              <w:rPr>
                <w:sz w:val="28"/>
                <w:szCs w:val="28"/>
              </w:rPr>
              <w:t xml:space="preserve">  электоральной активности молодеж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маше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К Тимашевская, отдел по делам молодежи 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 </w:t>
            </w:r>
            <w:r>
              <w:rPr>
                <w:b/>
                <w:sz w:val="28"/>
                <w:szCs w:val="28"/>
              </w:rPr>
              <w:t>викторин, диспутов, деловых игр, классных часов,  тематических экскурсов, лекториев,  круглых столов, дискуссий, открытых разговоров, бесед, диалогов   по избирательному праву</w:t>
            </w:r>
            <w:r>
              <w:rPr>
                <w:sz w:val="28"/>
                <w:szCs w:val="28"/>
              </w:rPr>
              <w:t xml:space="preserve">,  направленных на  повышение политической культуры и электоральной активности молодеж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 общеобразовательные учреждения городского и сельских поселений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(по отдельному план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управление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К «Тимашевская МЦБ», отдел по делам молодежи, отдел культуры администрации МО Тимашевский район (по согласованию) (по отдельному плану)</w:t>
            </w:r>
          </w:p>
        </w:tc>
      </w:tr>
      <w:tr>
        <w:trPr>
          <w:trHeight w:val="24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экскурсий и </w:t>
            </w:r>
            <w:r>
              <w:rPr>
                <w:b/>
                <w:sz w:val="28"/>
                <w:szCs w:val="28"/>
              </w:rPr>
              <w:t>«Дн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крытых дверей</w:t>
            </w:r>
            <w:r>
              <w:rPr>
                <w:sz w:val="28"/>
                <w:szCs w:val="28"/>
              </w:rPr>
              <w:t>» в ТИК с целью  ознакомления молодых избирателей с работой по организации и проведению выбо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образовательных учреждений, поселенческие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по делам молодежи администрации  МО Тимашевский район (по согласованию)</w:t>
            </w:r>
          </w:p>
        </w:tc>
      </w:tr>
      <w:tr>
        <w:trPr>
          <w:trHeight w:val="10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районных СМИ  мероприятий, проводимых в рамках Дня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намя тру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управление образования, отдел по делам молодежи, отдел культуры администрации МО Тимашевский район (по согласованию)</w:t>
            </w:r>
          </w:p>
        </w:tc>
      </w:tr>
      <w:tr>
        <w:trPr>
          <w:trHeight w:val="7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транице территориальной избирательной комиссии официального Интернет-сайта администрации   муниципального образования Тимашевский район информации о мероприятиях проводимых в рамках Дня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31:00Z</dcterms:created>
  <dc:creator>Демидова</dc:creator>
  <dc:description/>
  <cp:keywords/>
  <dc:language>en-US</dc:language>
  <cp:lastModifiedBy>u1</cp:lastModifiedBy>
  <cp:lastPrinted>2017-01-30T10:26:00Z</cp:lastPrinted>
  <dcterms:modified xsi:type="dcterms:W3CDTF">2017-10-16T10:18:00Z</dcterms:modified>
  <cp:revision>233</cp:revision>
  <dc:subject/>
  <dc:title>Председателям </dc:title>
</cp:coreProperties>
</file>